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íÅðå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îÅ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÷ìðçÃ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òÅè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î¹¿ìÂ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ê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å¶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ðÅò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ò¶ô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Æà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íÅðå</w:t>
      </w:r>
      <w:r>
        <w:rPr>
          <w:rFonts w:cs="Satluj" w:ascii="Satluj" w:hAnsi="Satluj"/>
          <w:b/>
          <w:sz w:val="24"/>
          <w:szCs w:val="24"/>
        </w:rPr>
        <w:t xml:space="preserve"> ÓÚ </w:t>
      </w:r>
      <w:r>
        <w:rPr>
          <w:rFonts w:cs="DRChatrikWeb" w:ascii="Satluj" w:hAnsi="Satluj"/>
          <w:b/>
          <w:sz w:val="24"/>
          <w:szCs w:val="24"/>
        </w:rPr>
        <w:t>òÅè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î¹¾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ÕÅðé: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è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- </w:t>
      </w:r>
      <w:r>
        <w:rPr>
          <w:rFonts w:cs="DRChatrikWeb" w:ascii="Satluj" w:hAnsi="Satluj"/>
          <w:sz w:val="24"/>
          <w:szCs w:val="24"/>
        </w:rPr>
        <w:t>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ìÅçÆ, Á½ðå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¾è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êå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ç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å¶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è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@%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ì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 Üç 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WHO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ÇÕ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½ðå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%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 ÁÅîç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C@%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è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Æî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ÌËºÇâ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H%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ò¾è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íÅðå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Å÷Åð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òÅèÅ Áå¶ AD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×¹ä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ðàðé</w:t>
      </w:r>
      <w:r>
        <w:rPr>
          <w:rFonts w:cs="Satluj" w:ascii="Satluj" w:hAnsi="Satluj"/>
          <w:b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éÅÂÆÇà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êðàÃ, ðËÇâÕ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ñ¯ì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êð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Öêå</w:t>
      </w:r>
      <w:r>
        <w:rPr>
          <w:rFonts w:cs="Satluj" w:ascii="Satluj" w:hAnsi="Satluj"/>
          <w:b/>
          <w:sz w:val="24"/>
          <w:szCs w:val="24"/>
        </w:rPr>
        <w:t xml:space="preserve"> ÓÚ </w:t>
      </w:r>
      <w:r>
        <w:rPr>
          <w:rFonts w:cs="DRChatrikWeb" w:ascii="Satluj" w:hAnsi="Satluj"/>
          <w:b/>
          <w:sz w:val="24"/>
          <w:szCs w:val="24"/>
        </w:rPr>
        <w:t xml:space="preserve">òÅèÅ: </w:t>
      </w:r>
      <w:r>
        <w:rPr>
          <w:rFonts w:cs="DRChatrikWeb" w:ascii="Satluj" w:hAnsi="Satluj"/>
          <w:sz w:val="24"/>
          <w:szCs w:val="24"/>
        </w:rPr>
        <w:t>B@@E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.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F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E.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C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 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.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íÅò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ÃÈÇìÁ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îÅñÆÁÅ: </w:t>
      </w:r>
      <w:r>
        <w:rPr>
          <w:rFonts w:cs="DRChatrikWeb" w:ascii="Satluj" w:hAnsi="Satluj"/>
          <w:sz w:val="24"/>
          <w:szCs w:val="24"/>
        </w:rPr>
        <w:t>ðÅ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 Ô÷Åð GC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ê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ç¹éÆÁ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íð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Å÷Åð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ÃÇæåÆ: </w:t>
      </w:r>
      <w:r>
        <w:rPr>
          <w:rFonts w:cs="DRChatrikWeb" w:ascii="Satluj" w:hAnsi="Satluj"/>
          <w:sz w:val="24"/>
          <w:szCs w:val="24"/>
        </w:rPr>
        <w:t>ÁîðÆÕÅ, ï½ð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Åð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ÁË×¯, êËðé¯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ÕÅðâ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ðË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òÅÇÂ¿àÇð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ÌÅÀ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ðî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E%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¹¾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î¹ñ»Õä</w:t>
      </w:r>
      <w:r>
        <w:rPr>
          <w:rFonts w:cs="Satluj" w:ascii="Satluj" w:hAnsi="Satluj"/>
          <w:b/>
          <w:sz w:val="24"/>
          <w:szCs w:val="24"/>
        </w:rPr>
        <w:t xml:space="preserve"> ÓÚ </w:t>
      </w:r>
      <w:r>
        <w:rPr>
          <w:rFonts w:cs="DRChatrikWeb" w:ascii="Satluj" w:hAnsi="Satluj"/>
          <w:b/>
          <w:sz w:val="24"/>
          <w:szCs w:val="24"/>
        </w:rPr>
        <w:t xml:space="preserve">ØÅàÅ: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ç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»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ê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Çà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ô¶Áð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Á½Ã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×ðÅòà: </w:t>
      </w:r>
      <w:r>
        <w:rPr>
          <w:rFonts w:cs="DRChatrikWeb" w:ascii="Satluj" w:hAnsi="Satluj"/>
          <w:sz w:val="24"/>
          <w:szCs w:val="24"/>
        </w:rPr>
        <w:t>ì¬îì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ÌËºâ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Áð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½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F%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ðÅò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ÕÅðé</w:t>
      </w:r>
      <w:r>
        <w:rPr>
          <w:rFonts w:cs="Satluj" w:ascii="Satluj" w:hAnsi="Satluj"/>
          <w:b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ðÅò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¶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×ðÈÕåÅ, ìç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òéô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¿×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Õ¿êéÆÁ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ìçñÅÁ: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ÁËñÕ¯Ô½Ç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åêÅç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ñ</w:t>
      </w:r>
      <w:r>
        <w:rPr>
          <w:rFonts w:cs="Satluj" w:ascii="Satluj" w:hAnsi="Satluj"/>
          <w:sz w:val="24"/>
          <w:szCs w:val="24"/>
        </w:rPr>
        <w:t xml:space="preserve"> ò¾è </w:t>
      </w:r>
      <w:r>
        <w:rPr>
          <w:rFonts w:cs="DRChatrikWeb" w:ascii="Satluj" w:hAnsi="Satluj"/>
          <w:sz w:val="24"/>
          <w:szCs w:val="24"/>
        </w:rPr>
        <w:t>ð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À°çÅÔ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, ÇâÁÅÜ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ÚÈ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Æ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È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Çç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ñ÷ì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ÅðÆ-ÇîñÅé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ÌËº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½º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DC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ñ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öñ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¿×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¶ñ·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 åÅó¶ ×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ô-ÇéÕÅñ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US </w:t>
      </w:r>
      <w:r>
        <w:rPr>
          <w:rFonts w:cs="DRChatrikWeb" w:ascii="Satluj" w:hAnsi="Satluj"/>
          <w:b/>
          <w:sz w:val="40"/>
          <w:szCs w:val="40"/>
        </w:rPr>
        <w:t>ÁçÅñå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ñ¯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¯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øñ¶âËñøÆÁÅ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çÆÁ»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, Ü¯</w:t>
      </w:r>
      <w:r>
        <w:rPr>
          <w:rFonts w:cs="Satluj" w:ascii="Satluj" w:hAnsi="Satluj"/>
          <w:sz w:val="24"/>
          <w:szCs w:val="24"/>
        </w:rPr>
        <w:t xml:space="preserve"> ÇÂ¾Õ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 çÔÅÕ¶</w:t>
      </w:r>
      <w:r>
        <w:rPr>
          <w:rFonts w:cs="Satluj" w:ascii="Satluj" w:hAnsi="Satluj"/>
          <w:sz w:val="24"/>
          <w:szCs w:val="24"/>
        </w:rPr>
        <w:t xml:space="preserve"> (</w:t>
      </w:r>
      <w:r>
        <w:rPr>
          <w:rFonts w:cs="DRChatrikWeb" w:ascii="Satluj" w:hAnsi="Satluj"/>
          <w:sz w:val="24"/>
          <w:szCs w:val="24"/>
        </w:rPr>
        <w:t>DC ÃÅñ) 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ðÔÅ,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-ÇéÕ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Ã¹ìðÅîé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FD),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ì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H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±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ÃÆ, </w:t>
      </w:r>
      <w:r>
        <w:rPr>
          <w:rFonts w:cs="DRChatrikWeb" w:ascii="Satluj" w:hAnsi="Satluj"/>
          <w:sz w:val="24"/>
          <w:szCs w:val="24"/>
        </w:rPr>
        <w:t>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íÅ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ðÅÃ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¬ÂÆ÷ÆÁË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ñÇâ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ºà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é÷ð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»,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ÅÇÂÇìÀ±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S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ñ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,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ñ· ò¶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-ÇéÕ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 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¾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-ÇéÕ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ñÂÆ </w:t>
      </w:r>
      <w:r>
        <w:rPr>
          <w:rFonts w:cs="DRChatrikWeb" w:ascii="Satluj" w:hAnsi="Satluj"/>
          <w:sz w:val="24"/>
          <w:szCs w:val="24"/>
        </w:rPr>
        <w:t>ð¯Õ 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À±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Æ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 ñËº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Æ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Åðæ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>-</w:t>
      </w:r>
      <w:r>
        <w:rPr>
          <w:rFonts w:cs="DRChatrikWeb" w:ascii="Satluj" w:hAnsi="Satluj"/>
          <w:sz w:val="24"/>
          <w:szCs w:val="24"/>
        </w:rPr>
        <w:t>ÇéÕ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¹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ç¯º çðÜ Ô¯ÇÂÁÅ ÃÆ Üç¯º À°Ô Õ¶òñ 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 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ò¶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Õ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Æ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ñ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¾à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×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ó·ÅÇÂÁÅ,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Æ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Åðæ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µ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Ãò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¾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-ÇéÕ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Á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Æ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¯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ÖÆ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-ÇéÕ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Å</w:t>
      </w:r>
      <w:r>
        <w:rPr>
          <w:rFonts w:cs="Satluj" w:ascii="Satluj" w:hAnsi="Satluj"/>
          <w:sz w:val="24"/>
          <w:szCs w:val="24"/>
        </w:rPr>
        <w:t xml:space="preserve"> À°Ã éÅñ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ÇÂéÃÅ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à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 ÔÆ éÔÄ 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ñ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éô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Ô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¿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¯Õ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¹Úñ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Åñ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íÅðå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ð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ðÅÇÂò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ÕËñ¶ø¯ðéÆÁÅ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ñ¶ø¯ðéÆÁ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ê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íÁ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ó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ï±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ò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ôéê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±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×Ìø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ÇÂ¾Õ </w:t>
      </w:r>
      <w:r>
        <w:rPr>
          <w:rFonts w:cs="DRChatrikWeb" w:ascii="Satluj" w:hAnsi="Satluj"/>
          <w:sz w:val="24"/>
          <w:szCs w:val="24"/>
        </w:rPr>
        <w:t>ÁÇÔ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ñ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ÅÇÂò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ÁÅ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ÈÜ¶ êÅÃ¶, À°Ã ÇõñÅø ñÅêðòÅÔÆ</w:t>
      </w:r>
      <w:r>
        <w:rPr>
          <w:rFonts w:cs="Satluj" w:ascii="Satluj" w:hAnsi="Satluj"/>
          <w:sz w:val="24"/>
          <w:szCs w:val="24"/>
        </w:rPr>
        <w:t xml:space="preserve"> éÅñ àð¾Õ ÚñÅÀ°ä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ÇòÚ</w:t>
      </w:r>
      <w:r>
        <w:rPr>
          <w:rFonts w:cs="DRChatrikWeb" w:ascii="Satluj" w:hAnsi="Satluj"/>
          <w:sz w:val="24"/>
          <w:szCs w:val="24"/>
        </w:rPr>
        <w:t>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è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ôéê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ðò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ê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å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ÃÆ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õ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>Â¶ Ãé</w:t>
      </w:r>
      <w:r>
        <w:rPr>
          <w:rFonts w:cs="DRChatrikWeb" w:ascii="Satluj" w:hAnsi="Satluj"/>
          <w:sz w:val="24"/>
          <w:szCs w:val="24"/>
        </w:rPr>
        <w:t>¢ 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ê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È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Æ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ÇñÁÅ¢ ÕËñ¶ø¯ðé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 ÃËé ìðéÅâÆé¯ ÕÅÀ±ºàÆ ÓÚ êËºç¶ ÇÂ¾Õ ôÇÔð úéàËðÆ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ÇÂÔ </w:t>
      </w:r>
      <w:r>
        <w:rPr>
          <w:rFonts w:cs="DRChatrikWeb" w:ascii="Satluj" w:hAnsi="Satluj"/>
          <w:sz w:val="24"/>
          <w:szCs w:val="24"/>
        </w:rPr>
        <w:t>ÔÅç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ê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ðÅÇÂò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ôéê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ê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ñ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amdard TV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ËºÕ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×ò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Ú¿âÆ×ó·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å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Hamdar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 xml:space="preserve">TV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ºÕð ×¹ðÇê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ÇÔ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/>
          <w:b/>
          <w:sz w:val="24"/>
          <w:szCs w:val="24"/>
        </w:rPr>
        <w:t>DGP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½ð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ç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SSP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Æ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ÇÂé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çÆ </w:t>
      </w:r>
      <w:r>
        <w:rPr>
          <w:rFonts w:cs="DRChatrikWeb"/>
          <w:b/>
          <w:sz w:val="24"/>
          <w:szCs w:val="24"/>
        </w:rPr>
        <w:t xml:space="preserve">CCTV </w:t>
      </w:r>
      <w:r>
        <w:rPr>
          <w:rFonts w:cs="DRChatrikWeb" w:ascii="Satluj" w:hAnsi="Satluj"/>
          <w:sz w:val="24"/>
          <w:szCs w:val="24"/>
        </w:rPr>
        <w:t>ø¹à¶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ñ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ðÆì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: 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ú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Hamdard 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ÅêðÆ 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Ô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ê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¢ ô¾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Ô¿×»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°âÅ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ð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 xml:space="preserve">Hamdard TV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 ðÇÔ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êÅ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¾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è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CC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à¶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Å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bookmarkStart w:id="0" w:name="_Hlk213177081"/>
      <w:bookmarkEnd w:id="0"/>
      <w:r>
        <w:rPr>
          <w:rFonts w:cs="DRChatrikWeb" w:ascii="Satluj" w:hAnsi="Satluj"/>
          <w:b/>
          <w:sz w:val="40"/>
          <w:szCs w:val="40"/>
        </w:rPr>
        <w:t>ÕËé¶â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éÕÇñ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BE@,@@,@@@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Åñ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ÕÅðâ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ËÕê½à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_Hlk213177081"/>
      <w:bookmarkEnd w:id="1"/>
      <w:r>
        <w:rPr>
          <w:rFonts w:cs="DRChatrikWeb" w:ascii="Satluj" w:hAnsi="Satluj"/>
          <w:sz w:val="24"/>
          <w:szCs w:val="24"/>
        </w:rPr>
        <w:t>à¯ð½ºà¯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Ü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À±ºâ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 òð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ð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/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Õê½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ôÇÕÃ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å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ðÕÅ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ø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å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éàËð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Á½ô</w:t>
      </w:r>
      <w:r>
        <w:rPr>
          <w:rFonts w:cs="DRChatrikWeb" w:ascii="Satluj" w:hAnsi="Satluj"/>
          <w:sz w:val="24"/>
          <w:szCs w:val="24"/>
        </w:rPr>
        <w:t>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Ç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øÅÀ±ºâ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ê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" w:name="_Hlk213177107"/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Õê½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E,@A@,@E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bookmarkEnd w:id="2"/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Ãì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/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Õê½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ª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ð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ÃÅðÆÁ» </w:t>
      </w:r>
      <w:r>
        <w:rPr>
          <w:rFonts w:cs="DRChatrikWeb" w:ascii="Satluj" w:hAnsi="Satluj"/>
          <w:sz w:val="24"/>
          <w:szCs w:val="24"/>
        </w:rPr>
        <w:t>×¶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Ãé, </w:t>
      </w:r>
      <w:r>
        <w:rPr>
          <w:rFonts w:cs="Satluj" w:ascii="Satluj" w:hAnsi="Satluj"/>
          <w:sz w:val="24"/>
          <w:szCs w:val="24"/>
        </w:rPr>
        <w:t>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Õ» çÆ Ç×äåÆ ÁäÇ×äå 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Ü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À±ºâ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/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øñ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Õ¾á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èÅ-Á¼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¿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ÇÜÃ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Á¼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å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ÕÆ</w:t>
      </w:r>
      <w:r>
        <w:rPr>
          <w:rFonts w:cs="Satluj" w:ascii="Satluj" w:hAnsi="Satluj"/>
          <w:sz w:val="24"/>
          <w:szCs w:val="24"/>
        </w:rPr>
        <w:t xml:space="preserve"> çÅ </w:t>
      </w:r>
      <w:r>
        <w:rPr>
          <w:rFonts w:cs="DRChatrikWeb" w:ascii="Satluj" w:hAnsi="Satluj"/>
          <w:sz w:val="24"/>
          <w:szCs w:val="24"/>
        </w:rPr>
        <w:t>Á¼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À±Çé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¯×ðÅ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 â¯é¶à Õð 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é¯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¯ôÆÁé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éàËð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Ã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ø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@-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Õ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éñÅ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ç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òðñâ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ÆðÆ÷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ÓÚ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ì¬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Ü¶÷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ÔÅð: </w:t>
      </w:r>
      <w:r>
        <w:rPr>
          <w:rFonts w:cs="DRChatrikWeb" w:ascii="Satluj" w:hAnsi="Satluj"/>
          <w:sz w:val="24"/>
          <w:szCs w:val="24"/>
        </w:rPr>
        <w:t>à¯ð½ºà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Æ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½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ºÜñ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Ü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ð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 ×¶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â½Ü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¶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-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 ñÂÆ ÃÆ, Áå¶</w:t>
      </w:r>
      <w:r>
        <w:rPr>
          <w:rFonts w:cs="Satluj" w:ascii="Satluj" w:hAnsi="Satluj"/>
          <w:sz w:val="24"/>
          <w:szCs w:val="24"/>
        </w:rPr>
        <w:t xml:space="preserve"> À°é·» é¶ </w:t>
      </w:r>
      <w:r>
        <w:rPr>
          <w:rFonts w:cs="DRChatrikWeb" w:ascii="Satluj" w:hAnsi="Satluj"/>
          <w:sz w:val="24"/>
          <w:szCs w:val="24"/>
        </w:rPr>
        <w:t>ÃÆð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-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" w:name="_Hlk213177143"/>
      <w:r>
        <w:rPr>
          <w:rFonts w:cs="DRChatrikWeb" w:ascii="Satluj" w:hAnsi="Satluj"/>
          <w:sz w:val="24"/>
          <w:szCs w:val="24"/>
        </w:rPr>
        <w:t>øÅÀ±ºâ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X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ÇÖÁÅ, Tì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÷</w:t>
      </w:r>
      <w:r>
        <w:rPr>
          <w:rFonts w:cs="Satluj" w:ascii="Satluj" w:hAnsi="Satluj"/>
          <w:sz w:val="24"/>
          <w:szCs w:val="24"/>
        </w:rPr>
        <w:t xml:space="preserve"> ç¶ </w:t>
      </w:r>
      <w:r>
        <w:rPr>
          <w:rFonts w:cs="DRChatrikWeb" w:ascii="Satluj" w:hAnsi="Satluj"/>
          <w:sz w:val="24"/>
          <w:szCs w:val="24"/>
        </w:rPr>
        <w:t>êÌô¿ÃÕ¯,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ðÆ÷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ÕÅðâ-ÃËµÇà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E,@A@,@E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Õ¾á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ÔÅ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¿éòÅç¢ Á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÷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Ô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é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Úî¹¾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ñÅ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¢U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À°î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BB</w:t>
      </w:r>
      <w:r>
        <w:rPr>
          <w:rFonts w:cs="Satluj" w:ascii="Satluj" w:hAnsi="Satluj"/>
          <w:b/>
          <w:sz w:val="44"/>
          <w:szCs w:val="44"/>
        </w:rPr>
        <w:t xml:space="preserve"> Á</w:t>
      </w:r>
      <w:r>
        <w:rPr>
          <w:rFonts w:cs="DRChatrikWeb" w:ascii="Satluj" w:hAnsi="Satluj"/>
          <w:b/>
          <w:sz w:val="44"/>
          <w:szCs w:val="44"/>
        </w:rPr>
        <w:t>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Ã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ÂéÅî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AD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¾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ìÅñÅØÅà: ìÅñÅØÅ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ÁÅêä¶ ÇÃð Óå¶ </w:t>
      </w:r>
      <w:r>
        <w:rPr>
          <w:rFonts w:cs="DRChatrikWeb" w:ascii="Satluj" w:hAnsi="Satluj"/>
          <w:sz w:val="24"/>
          <w:szCs w:val="24"/>
        </w:rPr>
        <w:t>A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ê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Åî</w:t>
      </w:r>
      <w:r>
        <w:rPr>
          <w:rFonts w:cs="Satluj" w:ascii="Satluj" w:hAnsi="Satluj"/>
          <w:sz w:val="24"/>
          <w:szCs w:val="24"/>
        </w:rPr>
        <w:t xml:space="preserve"> ð¾Öä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Ã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é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-Ãîðê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øñ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¾åòêÈ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éÆåÅ,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Ë,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úò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»âð, Õ¶ºç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</w:t>
      </w:r>
      <w:r>
        <w:rPr>
          <w:rFonts w:cs="DRChatrikWeb"/>
          <w:b/>
          <w:sz w:val="24"/>
          <w:szCs w:val="24"/>
        </w:rPr>
        <w:t>CCM</w:t>
      </w:r>
      <w:r>
        <w:rPr>
          <w:rFonts w:cs="DRChatrikWeb" w:ascii="Satluj" w:hAnsi="Satluj"/>
          <w:sz w:val="24"/>
          <w:szCs w:val="24"/>
        </w:rPr>
        <w:t>) ðÅî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Ã¹éÆå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ù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Ôð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¯Â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ðÇÔ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×Á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þðÅé: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é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-Ãîðê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ÃÈ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ê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>,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Ô¾æ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Çæ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Ô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Æ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ò-íÅò, Ã¹é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ìÅõÈìÆ </w:t>
      </w:r>
      <w:r>
        <w:rPr>
          <w:rFonts w:cs="DRChatrikWeb" w:ascii="Satluj" w:hAnsi="Satluj"/>
          <w:sz w:val="24"/>
          <w:szCs w:val="24"/>
        </w:rPr>
        <w:t>êÌ×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¯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é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Ã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ÂÆø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å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×÷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ê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ñÂÆ </w:t>
      </w:r>
      <w:r>
        <w:rPr>
          <w:rFonts w:cs="DRChatrikWeb" w:ascii="Satluj" w:hAnsi="Satluj"/>
          <w:sz w:val="24"/>
          <w:szCs w:val="24"/>
        </w:rPr>
        <w:t>êÔ¹¿Ú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àÆ-ì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¹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é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Â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ì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Çå¿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ÈÇìÁ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ÆÁ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ðÕÅð»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é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ð¾ÇÖÁ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AD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ñ¾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ÂéÅî: </w:t>
      </w:r>
      <w:r>
        <w:rPr>
          <w:rFonts w:cs="DRChatrikWeb" w:ascii="Satluj" w:hAnsi="Satluj"/>
          <w:sz w:val="24"/>
          <w:szCs w:val="24"/>
        </w:rPr>
        <w:t>å¹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é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-Ãîðê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¾å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¼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¶ô, Û¾åÆÃ×ó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ðÅô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 À°Ã ù øóÅÀ°ä ìç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.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ê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Ã¹é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úò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>,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À°Ã é¶ Û¶ </w:t>
      </w:r>
      <w:r>
        <w:rPr>
          <w:rFonts w:cs="DRChatrikWeb" w:ascii="Satluj" w:hAnsi="Satluj"/>
          <w:sz w:val="24"/>
          <w:szCs w:val="24"/>
        </w:rPr>
        <w:t>îÔÆÇé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Ö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¢ 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Ö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îçð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»âð»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Æî</w:t>
      </w:r>
      <w:r>
        <w:rPr>
          <w:rFonts w:cs="Satluj" w:ascii="Satluj" w:hAnsi="Satluj"/>
          <w:sz w:val="24"/>
          <w:szCs w:val="24"/>
        </w:rPr>
        <w:t xml:space="preserve"> ÓÚ ÇÂ¾Õ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  <w:sz w:val="24"/>
          <w:szCs w:val="24"/>
        </w:rPr>
        <w:t>ÃðÕÅð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¹éÆå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ê¹éðòÅÃ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ð¾Ö¶×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èÁÅé: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é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H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Ã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-Ãîðê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ÇÂ¾Õ </w:t>
      </w:r>
      <w:r>
        <w:rPr>
          <w:rFonts w:cs="DRChatrikWeb" w:ascii="Satluj" w:hAnsi="Satluj"/>
          <w:sz w:val="24"/>
          <w:szCs w:val="24"/>
        </w:rPr>
        <w:t>ê¹éðò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Ü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ä×¶¢ î¼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åî-Ãîðê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éðò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×¶¢ 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é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Å</w:t>
      </w:r>
      <w:r>
        <w:rPr>
          <w:rFonts w:cs="Satluj" w:ascii="Satluj" w:hAnsi="Satluj"/>
          <w:sz w:val="24"/>
          <w:szCs w:val="24"/>
        </w:rPr>
        <w:t xml:space="preserve"> ÓÚ òÅÇêÃ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ì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AIHD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Ô¿Ã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Â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éðÃ¿ÔÅ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ôìç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òðå¯º þ ìçñÅÁ -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Üæ¶çÅ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×ó×¾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Ü¦è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Ô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H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¯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Ã¿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-ì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ðË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Åòñ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¶Ö»Ç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»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Ã¿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ô¹ðÈ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¿×¶ 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ÁÅî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Ô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ì¯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H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Ã¿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ì¯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¶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ñ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ó×¾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Ã¿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éÃñÕ¹ôÆ ÕÇÔ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, 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Çð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òÆ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¿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ä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¿Ç×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¯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Ãú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 Üç 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H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ÁÅ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Áå¶</w:t>
      </w:r>
      <w:r>
        <w:rPr>
          <w:rFonts w:cs="Satluj" w:ascii="Satluj" w:hAnsi="Satluj"/>
          <w:sz w:val="24"/>
          <w:szCs w:val="24"/>
        </w:rPr>
        <w:t xml:space="preserve"> À°é·» </w:t>
      </w:r>
      <w:r>
        <w:rPr>
          <w:rFonts w:cs="DRChatrikWeb" w:ascii="Satluj" w:hAnsi="Satluj"/>
          <w:sz w:val="24"/>
          <w:szCs w:val="24"/>
        </w:rPr>
        <w:t>ÇéÔ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HD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 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¶º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ðÃ¿Ô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¯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H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åÅ Çç¾åÆ ÜÅäÆ ÚÅ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»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Õ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ÇÜ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Ô½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¶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¶¢ 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Æ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»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éÆòð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 ÇÕª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Æ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»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H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ÂÆ ÃÆ,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ÇÚÁÅ,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ó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Üæ¶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Çð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ô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ç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6"/>
          <w:szCs w:val="36"/>
        </w:rPr>
        <w:t>ÜÃîÆ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å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í×òÅéê¹ðÆ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×Ëº×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÷¿î¶òÅð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ìàÅñÅ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à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å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»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î¶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¾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òÅéê¹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Æ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¯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¿ÇÜ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à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×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ò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D@) 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å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Çå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ç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àðÃÅÇÂ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Ü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 ÃÆ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é·¶ò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Ü¾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òÅéê¹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¯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à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Çð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·Å 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ò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çÁÅð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¯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éôÅîê¹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×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sz w:val="24"/>
          <w:szCs w:val="24"/>
        </w:rPr>
        <w:t>À°Ã 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î¶ò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¯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èÆ, çÆ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S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Å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¿î¶ò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¾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òÅéê¹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òÅÇÂ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Ã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Ì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Ã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¿Ç÷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Æ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¯Ã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¯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Ëº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ê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Õ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×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b/>
      <w:sz w:val="48"/>
      <w:szCs w:val="48"/>
    </w:rPr>
  </w:style>
  <w:style w:type="character" w:styleId="BodyText2Char">
    <w:name w:val="Body Text 2 Char"/>
    <w:qFormat/>
    <w:rPr>
      <w:rFonts w:ascii="Calibri" w:hAnsi="Calibri" w:cs="Satlu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DRChatrikWeb" w:hAnsi="DRChatrikWeb" w:cs="DRChatrikWeb"/>
      <w:b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jc w:val="both"/>
    </w:pPr>
    <w:rPr>
      <w:rFonts w:ascii="Calibri" w:hAnsi="Calibri" w:cs="Satluj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0:36:00Z</dcterms:created>
  <dc:creator>aa</dc:creator>
  <dc:description/>
  <cp:keywords/>
  <dc:language>en-US</dc:language>
  <cp:lastModifiedBy>14169925489</cp:lastModifiedBy>
  <dcterms:modified xsi:type="dcterms:W3CDTF">2025-11-05T00:47:00Z</dcterms:modified>
  <cp:revision>5</cp:revision>
  <dc:subject/>
  <dc:title/>
</cp:coreProperties>
</file>